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922536163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387428079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774617732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750975747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226442514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506066023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2065435566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46821921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109093210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496467058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50281816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2059712704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410050507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444857001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975648198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565605277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756676071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853144443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452281463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151288498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717144917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722702684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506313512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380201925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611230378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938487729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977262050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2131255199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332527674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264834913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2070481542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931642541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350182743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140207951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890998180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907230965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528109086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713957690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240932945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571772668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061108049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625647853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672615466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75190448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565828649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386214441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045409583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005130803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615890671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15759958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653530469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2077719073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55390043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663991231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78354948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022962212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