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362441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90762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958582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030813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85250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77137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82205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294804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88721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29977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99828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91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95062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