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56195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113774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306141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8943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1331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26716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14720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593783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353709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416507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238975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28373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3781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778038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026775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525351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13724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37630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36269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958784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25045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81721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1696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70337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32310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62976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