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277907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395938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67784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781186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3756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484447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530179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98664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561850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82387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22466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57103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71326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92229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501377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01131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23908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0753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6923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25663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861724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789937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64134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16230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53221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6809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