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994218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88423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202741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25491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18959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584182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438429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61496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69290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514580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46918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854713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76842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167606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07384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50946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809967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25703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60112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858368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60753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13085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253223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00997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597395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95166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