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77158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227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123132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440836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764487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107594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415763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339252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98283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643809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48793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081859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14700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706232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581937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586224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991807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013542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684782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370185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32921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593102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555527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20774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82446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91837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