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19430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26691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79197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79599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290532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7238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847305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013988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4061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669537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788516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31590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009230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117515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094143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169827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89686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492315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33633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315689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59822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953875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7461030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11920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48415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875567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