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6045529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5698102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7641051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4130908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961118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5327617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6958483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064828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9794709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603469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35689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9720953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2172267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1952578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4909302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8821455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610397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0164010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0458481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3007170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1545703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5364672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0480578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6127810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9625988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4639334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