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380899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431081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75319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976724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042947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70260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323081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3600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2888846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1406088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936472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24774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3115529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08463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5447864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323674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045663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0024780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341918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94330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579871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13542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367058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07836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329701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417905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