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1003378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1353588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8925166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7122508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3463602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2481455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5600637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8122710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14603494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666896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178197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291039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0630199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422765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4127851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7935532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393758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5353942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2175777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2733932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5459796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8071357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6991391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7626594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022944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809909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