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4245646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1008696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6310163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0591858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7522416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14330567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5527990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9384253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560502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791538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7288048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13705923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2820586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3436903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2071961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0605756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453457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3125370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1175881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2608768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2696871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8671554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867567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1379370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2702669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480894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326614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9627287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3707326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6207257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1648233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4621882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2714213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2268709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950189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7073285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6464297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7111822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4353421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1238064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8676809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2564365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4400560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8050382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6595186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8616881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1120443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5104864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9960738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6788629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3236749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7852694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8023159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5336306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3855419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50915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8354481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