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509076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0084436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903591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7619537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2997815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0345728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5167707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75197304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4564297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5432382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5825512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5774628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3175717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2618119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9037200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4091086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6945439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537013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1978768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10516272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8945324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2620636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9772158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5846565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1774074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4784170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