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675986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232556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119413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804952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36572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678474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07048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61574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37801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34298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271521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2815971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897543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555195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41591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47321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22682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626691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34818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17747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664443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31988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4473299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712568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229058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664164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