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3674085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9160236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6582089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642767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6604956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743185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858964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8994676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376318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717082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237839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4602650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409724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7949022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729481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665009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6553607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2789576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4959274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52446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5192053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455878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9773806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1352551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602314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44957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