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135423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070541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297468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249831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9264363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793725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439316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769715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31150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222443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681320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170567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976039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22110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7497575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956243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536228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513412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844432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178659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659636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6779805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36573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29688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742174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01012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052940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951722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53658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52465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62379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829037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395860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314637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97102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55304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50133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37242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252480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064867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01155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97558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75385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4911650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