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25662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95892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49681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532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34841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99086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09513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13584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992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29265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33529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98417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7456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01249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96986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51563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42649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57871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9084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42819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21370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16632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49135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2929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15238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47204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46238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76393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86420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81263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0667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09014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612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45765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26566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04031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67733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21952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3174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10429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54504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32959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96083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50355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78231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69773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47234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1986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97757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19173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925297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47333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12085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54670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88446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734459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