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4704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80891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3515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37601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16890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74083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56167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10504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4132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21405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95178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54262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63440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99915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28677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40955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06901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35049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93196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00682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33317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43598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68944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96191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44212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16241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45636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18061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63517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72685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29828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259005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20190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62617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00921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978684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86350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41043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30672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22770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41535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5441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61698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71289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56059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190686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40935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0256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352321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82680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4329546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24858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069422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44334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60164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1057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