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461370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46024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144006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187626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53473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0611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54351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801080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47684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34517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75114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2047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046659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