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582277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4740080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083816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686118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878160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84945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447336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593172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7559727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19098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828534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83073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606144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7166175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045119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187489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7679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9424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1370648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785687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4235738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3932868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412316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00707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165216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874692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