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3080397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36208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751535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02132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596773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921254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169789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55022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876531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91711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3438614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930995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84014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806547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690205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52843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1109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940216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75635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4531393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03025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776003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695179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641140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861349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472537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