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790378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9285729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74658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469597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127855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1927873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94662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0461920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2486715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4295799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286937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840149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78606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166397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90826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8739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124423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737224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849921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1126472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067120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278985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3575743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64399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754067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34336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