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781361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49985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66472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326746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47232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380560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859862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7344256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463867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224727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67438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64244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376090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260679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381348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63296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20035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93170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71024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346137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82138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81151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637529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37772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761403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81434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