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10866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70368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218109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972404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496125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164276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13690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248411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754592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9199477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904650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028104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680948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631569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87945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501226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689979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519674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22431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319248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3877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27741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75675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359768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106427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14780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