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52249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022211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45728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237942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36613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79381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05625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52858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11551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490510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02757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22354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908595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37572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49411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990414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946556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17144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292471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736474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88192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594296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394227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23269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67271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62497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