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34370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65105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54524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781801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92757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23992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765683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52344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3686513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9661787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415175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41443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059863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18393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624928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299317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832172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634917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360222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8137936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845580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46565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15139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84111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89016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9621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