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8066323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5763614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7909270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8493940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4947491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7675557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7852872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9195904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8281503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107338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96143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1007898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9900509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6052698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533448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0699624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73506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791504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2250998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963831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0568248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7276099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4828987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1312086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85425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774215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