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707599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631826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02641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713887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34103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51266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7899926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633675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11664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97472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799904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25524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8033970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971171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446458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13550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90151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967701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714930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02401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65236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226073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643049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43672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687672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1964103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3439649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516129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199881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254389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899334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055766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211341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18609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6953928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2425609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610690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179844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95691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51046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94206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91621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2590622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302502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972933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67707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754429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249265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358173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760080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213905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035235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031698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534514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387903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20743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132744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