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787901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554001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255182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255637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15057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028471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71627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83750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91649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00144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530391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235831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15343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2027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490839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122575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71078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1998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575838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175911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899491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796756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44671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89781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769451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964469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