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90831664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53233691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94778509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58975599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7028491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89817364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84370743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5397778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50738874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81321386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37419758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51819634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6691239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58989016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9056132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75095177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7251088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44474534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0740199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58034915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53465358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95156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64945940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12022254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10784138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65305713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