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811321847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180333630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897805986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383208612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802295947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2032515352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994454150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088177670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149778978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57155888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33684683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460474755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69216054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335612878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24527711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6898835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967419377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2076570293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344973251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2026934744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962352613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292993898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55853733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374776415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60707258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382477559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