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49752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34676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83590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9833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74989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02514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55629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07900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292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19654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90882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44659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17853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23157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35308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3708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34833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4979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14220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7413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0421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55965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65088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02656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599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68252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53006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19307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19015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31889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17614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23152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55920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48688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853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37210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64871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47373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34105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92562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6472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10802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02818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04207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