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4428208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3241428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1202136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350332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8720355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5480939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5444713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5199659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3613448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3401012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9443537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3042414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1616806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5882793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818084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2934752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8642876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7949480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0106676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0877231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0410391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5917050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4973306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7096215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4441048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2559694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7752538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802019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376184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651999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1968645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562451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9805841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5648499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1309670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8157393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9136081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7131302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9085389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6169955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6383752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1759165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8637847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8121259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0443091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1260765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2653788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4069599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1818247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1440317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3133155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2258315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3653390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4910196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9128789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8334582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