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89925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90323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74268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39269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91506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84402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45644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66216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6257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59039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01436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69196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0881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03652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814277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85117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44151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07585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20908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73311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6042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13426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15251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48060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59356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34591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90880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43267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28018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3478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43562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98259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89589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07033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21305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8093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75355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4742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14986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87954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7030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07041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58711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88334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90930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747882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88923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77460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68521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96607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72295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70242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74270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65998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59744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128545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