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599870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586053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9211924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10419782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882775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7810316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0619050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9649140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7160522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797546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14409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4191543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3712650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