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294723752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056428273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620107552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999081170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205595839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072737814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108777815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572362759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697317831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284716765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905990387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796233017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575712646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201096040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587562314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37158608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61615323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132081696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17397806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509963127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2024083202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613366246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553664146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111334652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183281039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34208746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