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080084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06148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91216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24486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909639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87715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934643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16506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070942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82055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77762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716183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67667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327984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161387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37032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99224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044915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37708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695718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588511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0892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41382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63110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474446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9146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