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103802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801502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80302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67089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309882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335428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462184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364573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95786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3619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0859092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414865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1520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27787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00047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93565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43210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405029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49598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212936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834306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00694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88605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77469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61234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7707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