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7826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87623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84620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87015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68036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52043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276624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167959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355308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46842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09105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73191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21249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387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86021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353323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96423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665788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14657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20815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07440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43956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986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10407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56900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57771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