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3888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682415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346998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308047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139901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26684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68263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583273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674795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03081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5677016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294484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6606639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950522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973205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961193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925438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019477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41506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064810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763637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0896599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43079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7483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52518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741032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