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074299730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958767573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94731286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1643121468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445190794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438698192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517568355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366442199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379308586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1929596783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595296374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1086113060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1199366671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425703511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657115390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2120592426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2030245282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430686346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1141278742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428717295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959662029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1783490756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552889750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2146696689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187777902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22038747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