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3965458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967334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6565944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024352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815272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83400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376486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564864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0686814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4257579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806507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951439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165180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9358998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631668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0504593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6240878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7419498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3248395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2286959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587557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7913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99184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399100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574816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856281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