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742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714891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37142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68148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089331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967018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629957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290391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55971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262648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08009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4061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663845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053396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55965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852055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951208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77447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546076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480595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37289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02518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14651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391558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194430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11857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