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8914455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9506823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5385869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9927266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9806333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0130748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563574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338802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4901464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6766902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3626947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1849619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4848042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10513265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9548122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8845381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1635759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2406413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5047863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8329800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0056058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6795739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2236318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8699887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4399462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1060515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2907363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1574627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7296768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0824297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5541087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3221756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8164829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4428169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5160304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3522837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3136273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416592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3877503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3300377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12205834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5066050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3851826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5661192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2181428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3545420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0526543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8618463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6947562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3304343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7072667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4184242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5107511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94933210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252565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6354412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2141145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