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6181385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3146653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0780286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627235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8989200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9393406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9517320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9787271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4079561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9706765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9741153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2471374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606157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6704141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2911455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3785113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709430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2913913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7697729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9579760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1068165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7205737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33894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0823495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6924330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2984034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