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86161624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31315141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03551880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22201381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1966681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88269337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06207615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8734697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71083785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45412624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4182783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45443214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2154117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68798900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5585813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05013077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0428874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97980233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734775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49262156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37912186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1987239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86423257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31395995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94671594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34554948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