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6546016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6756678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6062400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3149044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97206999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3710540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4428067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2197298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1204498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738173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63342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9775065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7546528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0127233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2218713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0025295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3676864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9212075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7400543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7045398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4770268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6404877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2494402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6329374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448333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302083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