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10598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98414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1414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25578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630733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61675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85157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660172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259378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06779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3095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266949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51512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042851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364586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31493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963911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80610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391432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8027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113574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688723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02072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32856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15942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90030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757654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83769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311760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848678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65115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4857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7850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62369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9868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78073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904124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095158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1912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83087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7319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373711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2108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337952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