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487554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94949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47430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67203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71968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78018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22283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952626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982621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59977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82163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097984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91623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79099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77873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71468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837561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213516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157378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454585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699476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5930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56218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59002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21766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34257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460421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08839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68560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65122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24615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49524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80043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63334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07649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60134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952084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17262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07608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90658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580685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71150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37139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25817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449418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546282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446981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886419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866621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3479327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2264654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607853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0650205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747468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593252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2670338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