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0940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6051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76226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43018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69160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80143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8296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445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32758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06081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43066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73466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8626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5675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63574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44675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40064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4276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35390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03062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74993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55257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85765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27920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03165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4752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87699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18676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94707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68889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92008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47047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4386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0963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4487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84143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84497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74202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66787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55985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57267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3330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44034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24181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11426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46492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85108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72076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65706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06021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16626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61268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16355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56851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90053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46485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