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938705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99897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5165360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1827347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219496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49728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9165589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4724566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2655622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685466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36327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621069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7385235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